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опили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0.11.2020                                    № 000                                         х. Топилин</w:t>
      </w:r>
    </w:p>
    <w:p>
      <w:pPr>
        <w:pStyle w:val="ConsPlusNormal1"/>
        <w:jc w:val="center"/>
        <w:rPr/>
      </w:pPr>
      <w:r>
        <w:rPr>
          <w:szCs w:val="28"/>
        </w:rPr>
        <w:t>Об исполнении плана реализации муниципальной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программы Топил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за 9 месяцев 2020 года 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ями Администрации Топилинского сельского поселения от 31.10.2018 № 206 «О внесении изменений в постановление Администрации Топил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02.09.2013 № 81 «Об утверждении Порядка разработки, реализации и оценки эффективности муниципальных программ Топилинского сельского поселения Семикаракорского района»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8 № 205 «О внесении изменений в постановление Администрации Топил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02.09.2013 года № 82 «Об утверждении Методических рекомендаций по разработке и реализации муниципальных программ Топилинского сельского поселения Семикаракор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Принять к сведению отчёт об исполнении плана реализации муниципальной программы Топилинского сельского поселения «</w:t>
      </w:r>
      <w:r>
        <w:rPr>
          <w:kern w:val="2"/>
          <w:szCs w:val="28"/>
        </w:rPr>
        <w:t>Развитие физической культуры и спорта</w:t>
      </w:r>
      <w:r>
        <w:rPr>
          <w:szCs w:val="28"/>
        </w:rPr>
        <w:t>» за полугодие 2020 года согласно приложению  к настоящему постановлению.</w:t>
      </w:r>
    </w:p>
    <w:p>
      <w:pPr>
        <w:pStyle w:val="Style15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540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 исполнением 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Топилинск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      А.И.Бирюк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ОЕКТ постановление вносит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дел экономики и финанс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пил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0.11.2020  № 000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 программы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Топилинского сельского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Развитие физической культуры и спорт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1"/>
        <w:jc w:val="center"/>
        <w:rPr/>
      </w:pPr>
      <w:r>
        <w:rPr>
          <w:szCs w:val="28"/>
        </w:rPr>
        <w:t xml:space="preserve">за 9 месяцев 2020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560"/>
        <w:gridCol w:w="2835"/>
        <w:gridCol w:w="1417"/>
        <w:gridCol w:w="1701"/>
        <w:gridCol w:w="1701"/>
        <w:gridCol w:w="1418"/>
        <w:gridCol w:w="992"/>
        <w:gridCol w:w="1282"/>
      </w:tblGrid>
      <w:tr>
        <w:trPr>
          <w:trHeight w:val="5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поселения на реализацию муниципальной программы, тыс. рублей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561"/>
        <w:gridCol w:w="2834"/>
        <w:gridCol w:w="1417"/>
        <w:gridCol w:w="1701"/>
        <w:gridCol w:w="1701"/>
        <w:gridCol w:w="1418"/>
        <w:gridCol w:w="992"/>
        <w:gridCol w:w="128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физической культуры и массового спо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зическое воспитание населения Топилинского сельского поселения и обеспечение орган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и проведения физкультурных и массовых спортивных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порт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вершенствование системы физического воспитания; рост числа граждан, занимающихся адаптивной физической культурой и спортом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сети спортивных сооружений, доступной для различных категорий и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апланировано во втором полугодии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апланировано во втором полугод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физической культуры и спорт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  Проведение мероприятий, направленных на  совершенствование системы физического и спортивного воспитания населения, а также его различных категорий и групп, а также на повышение эффективности пропаганды физической культуры и спорта в Топилинском сельском поселе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порт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эффективности управления муниципальными финансами в части вопросов реализации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 Освоение запланировано во втором полугод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 Освоение запланировано во втором полугодии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4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порт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апланировано во втором полугод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отчёту об исполнении плана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реализации муниципальной программы </w:t>
      </w:r>
    </w:p>
    <w:p>
      <w:pPr>
        <w:pStyle w:val="ConsPlusNormal1"/>
        <w:ind w:left="426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kern w:val="2"/>
          <w:szCs w:val="28"/>
        </w:rPr>
        <w:t>Развитие физической культуры и спорта</w:t>
      </w:r>
      <w:r>
        <w:rPr>
          <w:szCs w:val="28"/>
        </w:rPr>
        <w:t>»</w:t>
      </w:r>
    </w:p>
    <w:p>
      <w:pPr>
        <w:pStyle w:val="ConsPlusNormal1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9 месяцев 2020 года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к отчету об исполнении плана муниципальной 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программы Топилинского сельского поселения</w:t>
      </w:r>
    </w:p>
    <w:p>
      <w:pPr>
        <w:pStyle w:val="ConsPlusNormal1"/>
        <w:ind w:left="426" w:hanging="0"/>
        <w:jc w:val="center"/>
        <w:rPr/>
      </w:pPr>
      <w:r>
        <w:rPr>
          <w:kern w:val="2"/>
          <w:szCs w:val="28"/>
        </w:rPr>
        <w:t>«Развитие физической культуры и спорта</w:t>
      </w:r>
      <w:r>
        <w:rPr>
          <w:szCs w:val="28"/>
        </w:rPr>
        <w:t>»</w:t>
      </w:r>
    </w:p>
    <w:p>
      <w:pPr>
        <w:pStyle w:val="ConsPlusNormal1"/>
        <w:jc w:val="center"/>
        <w:rPr/>
      </w:pPr>
      <w:r>
        <w:rPr>
          <w:szCs w:val="28"/>
        </w:rPr>
        <w:t xml:space="preserve">за 9 месяцев 2020 года </w:t>
      </w:r>
    </w:p>
    <w:p>
      <w:pPr>
        <w:pStyle w:val="ConsPlusNormal1"/>
        <w:ind w:lef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Топилинского сельского поселения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состоит из двух подпрограм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витие физической культуры и массового спорта</w:t>
      </w:r>
      <w:r>
        <w:rPr>
          <w:rFonts w:cs="Times New Roman" w:ascii="Times New Roman" w:hAnsi="Times New Roman"/>
          <w:sz w:val="28"/>
          <w:szCs w:val="28"/>
        </w:rPr>
        <w:t>» и «Проведение мероприятий физической культуры и спорта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Топилинского сельского поселения от 25.12.2019 года № 109 «О бюджете Топилинского сельского поселения Семикаракорского района  на 2020 год и на плановый период 2021 и 2022 годов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овый объем финансирования программы утвержден на 2020 год в сумме  </w:t>
      </w:r>
      <w:r>
        <w:rPr>
          <w:rFonts w:cs="Times New Roman" w:ascii="Times New Roman" w:hAnsi="Times New Roman"/>
          <w:sz w:val="28"/>
          <w:szCs w:val="28"/>
        </w:rPr>
        <w:t xml:space="preserve">50,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бюджетной деятельности по состоянию на 01.10.2020 года в муниципальную программу  вносились изменения по суммам между подпрограмм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актическое освоение средств бюджета Топилинского сельского поселения по итогам полугодия 2020 года составляет  34,8 тыс. рублей или  69,6 %. На проведение спортивных мероприятий было потрачено 5,7 рублей. На приобретение наградной атрибутики и спортивного инвентаря было потрачено  29,0 рублей.</w:t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едыдущем финансовом 2019 году  за аналогичный период освоение средств бюджета Топилинского сельского поселения составило 35,2 тыс. рублей или 70,4 %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планированные основные мероприятия в отчетном периоде по программе  выполне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и исполнения основных мероприятий программы соблюд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9 месяцев 2020 год на территории Топилинского с/ проведено 4 спортивных мероприятия,  которое посетило и приняло участие 438  человек. Сборная команда Топилинского с/поселения приняла участие в муниципальном этапе «Спартакиада Дона-2020, где добилась следующего результата: 2 место по настольному теннису. В связи с эпидемией коронавируса мероприятия запланированные на март –июнь были отменены. В этот период участники спортивного клуба «Олимп» перешли  на режим дистанционных трениро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роводились в соответствии с нормативными актами.  Осуществлялся строгий контроль за эффективной реализацие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 позволило в полном объеме обеспечи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вышение мотивации граждан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опилинского сельского посе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ых законами Российской Федерации, законами Ростовской области, нормативными правовыми актами Администрации Топилинского сельского поселения и тем самым способствовать к </w:t>
      </w:r>
      <w:r>
        <w:rPr>
          <w:rFonts w:cs="Times New Roman" w:ascii="Times New Roman" w:hAnsi="Times New Roman"/>
          <w:kern w:val="2"/>
          <w:sz w:val="28"/>
          <w:szCs w:val="28"/>
        </w:rPr>
        <w:t>приобщение к здоровому образу жизни широких масс населения, что окажет положительное влияние на улучшение качества жизни граждан Топил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И.В.Тарадина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NoSpacingChar">
    <w:name w:val="No Spacing Char"/>
    <w:basedOn w:val="Style13"/>
    <w:qFormat/>
    <w:rPr>
      <w:rFonts w:eastAsia="Calibri"/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2">
    <w:name w:val="fontstyle22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3:00Z</dcterms:created>
  <dc:creator>Паршина</dc:creator>
  <dc:description/>
  <cp:keywords/>
  <dc:language>en-US</dc:language>
  <cp:lastModifiedBy>V</cp:lastModifiedBy>
  <cp:lastPrinted>2020-12-26T13:52:00Z</cp:lastPrinted>
  <dcterms:modified xsi:type="dcterms:W3CDTF">2021-02-10T10:46:00Z</dcterms:modified>
  <cp:revision>22</cp:revision>
  <dc:subject/>
  <dc:title>проект</dc:title>
</cp:coreProperties>
</file>