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икаракор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Топил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0.11.2020                                № 000                                         х. Топи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szCs w:val="28"/>
        </w:rPr>
        <w:t>Об исполнении плана реализации муниципальной</w:t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  <w:t>программы Топилинского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>Муниципальная полити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  <w:t xml:space="preserve">за 9 месяцев 2020 год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ями Администрации Топилинского сельского поселения от 31.10.2018 № 206 «О внесении изменений в постановление Администрации Топилинского сельского 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02.09.2013 № 81 «Об утверждении Порядка разработки, реализации и оценки эффективности муниципальных программ Топилинского сельского поселения Семикаракорского района»</w:t>
      </w:r>
      <w:r>
        <w:rPr>
          <w:rStyle w:val="Fontstyle22"/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31.10.2018 № 205 «О внесении изменений в постановление Администрации Топилинского сельского 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Style w:val="Fontstyle22"/>
          <w:rFonts w:cs="Times New Roman" w:ascii="Times New Roman" w:hAnsi="Times New Roman"/>
          <w:b/>
          <w:sz w:val="28"/>
          <w:szCs w:val="28"/>
        </w:rPr>
        <w:t>02.09.2013 года № 82 «Об утверждении Методических рекомендаций по разработке и реализации муниципальных программ Топилинского сельского поселения Семикаракорского района»,</w:t>
      </w:r>
    </w:p>
    <w:p>
      <w:pPr>
        <w:pStyle w:val="ConsTitle"/>
        <w:widowControl/>
        <w:ind w:right="0" w:hanging="0"/>
        <w:jc w:val="both"/>
        <w:rPr>
          <w:rStyle w:val="Fontstyle2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Title"/>
        <w:widowControl/>
        <w:ind w:right="0" w:hanging="0"/>
        <w:jc w:val="center"/>
        <w:rPr>
          <w:rStyle w:val="Fontstyle2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2"/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Title"/>
        <w:widowControl/>
        <w:ind w:right="0" w:hanging="0"/>
        <w:jc w:val="center"/>
        <w:rPr>
          <w:rStyle w:val="Fontstyle2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Normal1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отчёт об исполнении плана реализации муниципальной программы Топилинского сельского поселения «</w:t>
      </w:r>
      <w:r>
        <w:rPr>
          <w:kern w:val="2"/>
          <w:szCs w:val="28"/>
        </w:rPr>
        <w:t>Муниципальная политика</w:t>
      </w:r>
      <w:r>
        <w:rPr>
          <w:szCs w:val="28"/>
        </w:rPr>
        <w:t xml:space="preserve">» за 9 месяцев 2020 года </w:t>
      </w:r>
    </w:p>
    <w:p>
      <w:pPr>
        <w:pStyle w:val="Style15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иложению  к настоящему постановлению.</w:t>
      </w:r>
    </w:p>
    <w:p>
      <w:pPr>
        <w:pStyle w:val="Style15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 исполнением  постановления оставляю за собо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пилинского сельского  поселения                                А.И.Бирюк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i/>
        </w:rPr>
        <w:t>ПРОЕКТ постановление вносит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i/>
        </w:rPr>
        <w:t>отдел экономики и финан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пили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00.11.2020  № 000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полнении плана реализации муниципальной  программы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Топилинского сельского поселения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1"/>
        <w:jc w:val="center"/>
        <w:rPr/>
      </w:pPr>
      <w:r>
        <w:rPr>
          <w:szCs w:val="28"/>
        </w:rPr>
        <w:t xml:space="preserve">за 9 месяцев 2020 год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978"/>
        <w:gridCol w:w="1418"/>
        <w:gridCol w:w="3543"/>
        <w:gridCol w:w="1418"/>
        <w:gridCol w:w="1276"/>
        <w:gridCol w:w="1417"/>
        <w:gridCol w:w="1134"/>
        <w:gridCol w:w="851"/>
        <w:gridCol w:w="1140"/>
      </w:tblGrid>
      <w:tr>
        <w:trPr>
          <w:trHeight w:val="57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бюджета  поселения на реализацию муниципальной программы, тыс. рубле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978"/>
        <w:gridCol w:w="1418"/>
        <w:gridCol w:w="3543"/>
        <w:gridCol w:w="1418"/>
        <w:gridCol w:w="1276"/>
        <w:gridCol w:w="1417"/>
        <w:gridCol w:w="1134"/>
        <w:gridCol w:w="851"/>
        <w:gridCol w:w="114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2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«Развитие муниципального управления</w:t>
              <w:br/>
              <w:t xml:space="preserve">и муниципальной службы в Топилинском сельском поселен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е профессиональное образование лиц, занятых в системе местного самоуправления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»</w:t>
            </w:r>
          </w:p>
        </w:tc>
      </w:tr>
      <w:tr>
        <w:trPr>
          <w:trHeight w:val="32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 Обеспечение дополнительной профессиональной подготовки, переподготовки и повышения квалификации лиц, занятых в системе местного самоуправл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финан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органов местного самоуправления. Совершенствование уровня дополнительного профессионального образования лиц, занятых в системе местного самоуправления. Повышение уровня доверия населения к муниципальным служащ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 освоение средств запланировано на второе полугодие</w:t>
            </w:r>
          </w:p>
        </w:tc>
      </w:tr>
      <w:tr>
        <w:trPr>
          <w:trHeight w:val="4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дпрограмм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 освоение средств запланировано на второе полугод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2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en-US"/>
              </w:rPr>
              <w:t>Реализация муниципальной информационной политики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»</w:t>
            </w:r>
          </w:p>
        </w:tc>
      </w:tr>
      <w:tr>
        <w:trPr>
          <w:trHeight w:val="27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  Обеспечение официальной публикации нормативно-правовых актов, проектов правовых актов Топилинского сельского поселения Семикаракорского района и иных информацион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финан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федерального, областного  законодательства, регулирующих вопросы опубликования правовых а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освоение средств запланировано на второе полугодие</w:t>
            </w:r>
          </w:p>
        </w:tc>
      </w:tr>
      <w:tr>
        <w:trPr>
          <w:trHeight w:val="4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дпрограмм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2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реализации муниципальной программы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  Выполнение  муниципальных функций, возложенных на Администрацию Топили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финансов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бюджетных расходов Администрации Топилинского сельского поселения</w:t>
            </w:r>
          </w:p>
          <w:p>
            <w:pPr>
              <w:pStyle w:val="ConsPlusCel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Топилинского сельского посел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7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4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4</w:t>
            </w:r>
          </w:p>
        </w:tc>
      </w:tr>
      <w:tr>
        <w:trPr>
          <w:trHeight w:val="15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2 Расходы на обеспечение функций органов местного самоуправления Топилинского сельского посел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асходы на обеспечение функций органов местного самоуправления Топилинского сельского посел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3.1.3.1 Расходы н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едрейсовые медицинские осмотры водителей автотранспортных сред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3.2 Расходы на проведению  диспансеризации ( (медицинского осмотра) муниципальных служащих и лиц, занятых в системе местного самоуправл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дпрограмма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1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12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Муниципальная политик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14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финан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9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left="426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отчёту об исполнении плана </w:t>
      </w:r>
    </w:p>
    <w:p>
      <w:pPr>
        <w:pStyle w:val="ConsPlusNormal1"/>
        <w:ind w:left="426" w:hanging="0"/>
        <w:jc w:val="right"/>
        <w:rPr>
          <w:szCs w:val="28"/>
        </w:rPr>
      </w:pPr>
      <w:r>
        <w:rPr>
          <w:szCs w:val="28"/>
        </w:rPr>
        <w:t xml:space="preserve">реализации муниципальной программы </w:t>
      </w:r>
    </w:p>
    <w:p>
      <w:pPr>
        <w:pStyle w:val="Style15"/>
        <w:jc w:val="right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>Муниципальная политика</w:t>
      </w:r>
      <w:r>
        <w:rPr>
          <w:sz w:val="28"/>
          <w:szCs w:val="28"/>
        </w:rPr>
        <w:t>»</w:t>
      </w:r>
    </w:p>
    <w:p>
      <w:pPr>
        <w:pStyle w:val="ConsPlusNormal1"/>
        <w:ind w:left="426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9 месяцев 202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информация</w:t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  <w:t xml:space="preserve">к отчету об исполнении плана муниципальной </w:t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  <w:t>программы Топилинского сельского поселения</w:t>
      </w:r>
    </w:p>
    <w:p>
      <w:pPr>
        <w:pStyle w:val="Style15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>Муниципальная политика</w:t>
      </w:r>
      <w:r>
        <w:rPr>
          <w:szCs w:val="28"/>
        </w:rPr>
        <w:t xml:space="preserve">»   </w:t>
      </w:r>
    </w:p>
    <w:p>
      <w:pPr>
        <w:pStyle w:val="ConsPlusNormal1"/>
        <w:ind w:left="426" w:hanging="0"/>
        <w:jc w:val="center"/>
        <w:rPr>
          <w:szCs w:val="28"/>
        </w:rPr>
      </w:pPr>
      <w:r>
        <w:rPr>
          <w:szCs w:val="28"/>
        </w:rPr>
        <w:t>за 9 месяцев 2020 год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ой Топилинского сельского поселения «</w:t>
      </w:r>
      <w:r>
        <w:rPr>
          <w:rFonts w:cs="Times New Roman" w:ascii="Times New Roman" w:hAnsi="Times New Roman"/>
          <w:kern w:val="2"/>
          <w:sz w:val="28"/>
          <w:szCs w:val="28"/>
        </w:rPr>
        <w:t>Муниципальная политика</w:t>
      </w:r>
      <w:r>
        <w:rPr>
          <w:rFonts w:cs="Times New Roman" w:ascii="Times New Roman" w:hAnsi="Times New Roman"/>
          <w:sz w:val="28"/>
          <w:szCs w:val="28"/>
        </w:rPr>
        <w:t>» предусмотрено реализация следующих подпрограм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0"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</w:rPr>
          <w:t>1.«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Развитие муниципального управления</w:t>
          <w:br/>
          <w:t xml:space="preserve">и муниципальной службы в Топилинском сельском поселении,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ельное профессиональное образование лиц, занятых в системе местного самоуправления</w:t>
        </w:r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bCs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00"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</w:rPr>
          <w:t>2. «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Реализация муниципальной информационной политики</w:t>
        </w:r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bCs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300"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</w:rPr>
          <w:t>3.</w:t>
        </w:r>
      </w:hyperlink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hyperlink w:anchor="sub_500"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</w:rPr>
          <w:t>«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еспечение реализации муниципальной программы</w:t>
        </w:r>
        <w:r>
          <w:rPr>
            <w:rStyle w:val="InternetLink"/>
            <w:rFonts w:cs="Times New Roman" w:ascii="Times New Roman" w:hAnsi="Times New Roman"/>
            <w:bCs/>
            <w:spacing w:val="-4"/>
            <w:kern w:val="2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bCs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брания депутатов Топилинского сельского поселения от 25.12.2019 года № 109 «О бюджете Топилинского сельского поселения Семикаракорского района  на 2020 год и на плановый период 2021 и 2022 годов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лановый объем финансирования программы утвержден на 2020 год в сумме  </w:t>
      </w:r>
      <w:r>
        <w:rPr>
          <w:rFonts w:cs="Times New Roman" w:ascii="Times New Roman" w:hAnsi="Times New Roman"/>
          <w:sz w:val="28"/>
          <w:szCs w:val="28"/>
        </w:rPr>
        <w:t xml:space="preserve">6487,5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ыс. рублей. Бюджетные ассигнования </w:t>
      </w:r>
      <w:r>
        <w:rPr>
          <w:rFonts w:cs="Times New Roman" w:ascii="Times New Roman" w:hAnsi="Times New Roman"/>
          <w:sz w:val="28"/>
          <w:szCs w:val="28"/>
        </w:rPr>
        <w:t xml:space="preserve">направлены на реализацию трех подпрограмм. Согласно бюджетной деятельности по состоянию на 01.10.2020 года в муниципальную программу  вносились изменения и дополнения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лановый объем финансирования программы утвержден на 2020 год в сумме  </w:t>
      </w:r>
      <w:r>
        <w:rPr>
          <w:rFonts w:cs="Times New Roman" w:ascii="Times New Roman" w:hAnsi="Times New Roman"/>
          <w:sz w:val="28"/>
          <w:szCs w:val="28"/>
        </w:rPr>
        <w:t xml:space="preserve">6481,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lineRule="auto" w:line="240"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ое освоение средств бюджета Топилинского сельского поселения по итогам полугодия 2020 года составляет  4770,1 тыс. рублей или 73,6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ыдущем финансовом 2019 году  за аналогичный период освоение средств бюджета Топилинского сельского поселения составило 4242,1 тыс. рублей или 69,7 %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ланированные основные мероприятия по программе  выполнен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роки исполнения основных мероприятий программы соблюдаются.</w:t>
      </w:r>
      <w:r>
        <w:rPr>
          <w:rFonts w:cs="Times New Roman" w:ascii="Times New Roman" w:hAnsi="Times New Roman"/>
          <w:sz w:val="28"/>
          <w:szCs w:val="28"/>
        </w:rPr>
        <w:t xml:space="preserve"> Оперативный контроль за реализацией муниципальной программой «Муниципальная политика» не требуе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нтрольные события, промежуточные результаты при реализации программы не предусмотр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латы проводились в соответствии с нормативными актами.  Осуществлялся строгий контроль за эффективной реализацией программ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упки осуществлялись в соответствии с планом - графиком, на основании федеральных и областных законов, а также НПА Администрации Топилинского сельского поселения. Осуществлялся строгий контроль за эффективной реализацией муниципальных контрактов и договоров в полном объё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426" w:hanging="0"/>
        <w:jc w:val="both"/>
        <w:rPr>
          <w:szCs w:val="28"/>
        </w:rPr>
      </w:pPr>
      <w:r>
        <w:rPr>
          <w:szCs w:val="28"/>
        </w:rPr>
        <w:t>Реализация мероприятий программы  позволило в полном объеме обеспечить развитие муниципального управления и муниципальной службы в Топилинском сельском поселении, установленных законами Российской Федерации, законами Ростовской области, нормативными правовыми актами Администрации Топилинского сельского поселения и тем самым способствовать эффективной деятельности Администрации  Топил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И.В.Таради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sz w:val="28"/>
      <w:szCs w:val="22"/>
      <w:lang w:val="ru-RU" w:bidi="ar-SA"/>
    </w:rPr>
  </w:style>
  <w:style w:type="character" w:styleId="NoSpacingChar">
    <w:name w:val="No Spacing Char"/>
    <w:basedOn w:val="Style13"/>
    <w:qFormat/>
    <w:rPr>
      <w:rFonts w:eastAsia="Calibri"/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22">
    <w:name w:val="fontstyle22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45:00Z</dcterms:created>
  <dc:creator>Паршина</dc:creator>
  <dc:description/>
  <cp:keywords/>
  <dc:language>en-US</dc:language>
  <cp:lastModifiedBy>V</cp:lastModifiedBy>
  <cp:lastPrinted>2020-12-26T13:48:00Z</cp:lastPrinted>
  <dcterms:modified xsi:type="dcterms:W3CDTF">2021-02-10T10:39:00Z</dcterms:modified>
  <cp:revision>29</cp:revision>
  <dc:subject/>
  <dc:title>проект</dc:title>
</cp:coreProperties>
</file>