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карако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Топил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11.2020                                           № 000                                         х. Топи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szCs w:val="28"/>
        </w:rPr>
        <w:t>Об исполнении плана реализации муниципальной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программы Топил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за 9 месяцев 2020 года 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ями Администрации Топилинского сельского поселения от 31.10.2018 № 206 «О внесении изменений в постановление Администрации Топилин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02.09.2013 № 81 «Об утверждении Порядка разработки, реализации и оценки эффективности муниципальных программ Топилинского сельского поселения Семикаракорского района»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8 № 205 «О внесении изменений в постановление Администрации Топилин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02.09.2013 года № 82 «Об утверждении Методических рекомендаций по разработке и реализации муниципальных программ Топилинского сельского поселения Семикаракор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426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Принять к сведению отчёт об исполнении плана реализации муниципальной программы Топилинского сельского поселения «Муниципальная политика» за 9 месяцев 2020 года согласно приложению  к настоящему постановлению.</w:t>
      </w:r>
    </w:p>
    <w:p>
      <w:pPr>
        <w:pStyle w:val="Style15"/>
        <w:tabs>
          <w:tab w:val="clear" w:pos="708"/>
          <w:tab w:val="left" w:pos="540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540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 исполнением 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пилинского сельского  поселения                                         А.И.Бирюк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ОЕКТ постановление вносит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дел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пил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0.11.2020  № 00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нении плана реализации муниципальной  программы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Топилинского сельского посе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циальная поддержка граждан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9 месяцев 2020 года</w:t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560"/>
        <w:gridCol w:w="2835"/>
        <w:gridCol w:w="1417"/>
        <w:gridCol w:w="1701"/>
        <w:gridCol w:w="1701"/>
        <w:gridCol w:w="1418"/>
        <w:gridCol w:w="992"/>
        <w:gridCol w:w="1282"/>
      </w:tblGrid>
      <w:tr>
        <w:trPr>
          <w:trHeight w:val="5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бюджета  поселения на реализацию муниципальной программы, тыс. рублей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561"/>
        <w:gridCol w:w="2834"/>
        <w:gridCol w:w="1417"/>
        <w:gridCol w:w="1701"/>
        <w:gridCol w:w="1701"/>
        <w:gridCol w:w="1418"/>
        <w:gridCol w:w="992"/>
        <w:gridCol w:w="1282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ая поддержка отдельных категорий граждан»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Выплата муниципальной пенсии за выслугу лет муниципальным служащи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исполнение обязательств поселения по социальной поддержке отдельных категорий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программа 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 граждан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4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в полном объеме по итогам год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отчёту об исполнении плана 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реализации муниципальной программы 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Социальная поддержка граждан»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9 месяцев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к отчету об исполнении плана муниципальной 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программы Топилинского сельского поселения</w:t>
      </w:r>
    </w:p>
    <w:p>
      <w:pPr>
        <w:pStyle w:val="ConsPlusNormal1"/>
        <w:ind w:left="426" w:hanging="0"/>
        <w:jc w:val="center"/>
        <w:rPr>
          <w:szCs w:val="28"/>
        </w:rPr>
      </w:pPr>
      <w:r>
        <w:rPr>
          <w:szCs w:val="28"/>
        </w:rPr>
        <w:t>Социальная поддержка гражд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Топилинского сельского поселения «Социальная поддержка граждан» предусмотрена реализация двух подпрограм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ая поддержка отдельных категорий граждан» и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реализации муниципальной программы».</w:t>
      </w:r>
    </w:p>
    <w:p>
      <w:pPr>
        <w:pStyle w:val="Normal"/>
        <w:spacing w:lineRule="auto" w:line="240"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Топилинского сельского поселения от 25.12.2019 года № 109 «О бюджете Топилинского сельского поселения Семикаракорского района  на 2020 год и на плановый период 2021 и 2022 годов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овый объем финансирования программы утвержден на 2020 год в сумме  </w:t>
      </w:r>
      <w:r>
        <w:rPr>
          <w:rFonts w:cs="Times New Roman" w:ascii="Times New Roman" w:hAnsi="Times New Roman"/>
          <w:sz w:val="28"/>
          <w:szCs w:val="28"/>
        </w:rPr>
        <w:t xml:space="preserve">199,7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ыс. рублей. Бюджетные ассигн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ы на реализацию первой 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умме  </w:t>
      </w:r>
      <w:r>
        <w:rPr>
          <w:rFonts w:cs="Times New Roman" w:ascii="Times New Roman" w:hAnsi="Times New Roman"/>
          <w:sz w:val="28"/>
          <w:szCs w:val="28"/>
        </w:rPr>
        <w:t xml:space="preserve">199,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бюджетной деятельности по состоянию на 01.07.2020 года в муниципальную программу не вносились изменения и дополнения. </w:t>
      </w:r>
    </w:p>
    <w:p>
      <w:pPr>
        <w:pStyle w:val="Normal"/>
        <w:spacing w:lineRule="auto" w:line="240" w:before="0" w:after="0"/>
        <w:ind w:right="-14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ое освоение средств бюджета Топилинского сельского поселения по итогам полугодия 2020 года составляет  153,5 тыс. рублей или 76,9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ыдущем финансовом 2019 году  за аналогичный период освоение средств бюджета Топилинского сельского поселения составило 118,1 тыс. рублей или 61,5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ые основные мероприятия:  выплата муниципальной пенсии за выслугу лет муниципальным служащим в отчетном периоде по программе  выполнен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оки исполнения основных мероприятий программы соблюд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события, промежуточные результаты при реализации программы не предусмотр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роводились в соответствии с нормативными актами.  Осуществлялся строгий контроль за эффективной реализацие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 позволило в полном объеме обеспечить предоставление мер социальной поддержки отдельным категориям граждан, установленных законами Российской Федерации, законами Ростовской области, нормативными правовыми актами Администрации Топилинского сельского поселения и тем самым способствовать повышению уровня и качества жизни граждан этих категор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И.В.Таради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NoSpacingChar">
    <w:name w:val="No Spacing Char"/>
    <w:basedOn w:val="Style13"/>
    <w:qFormat/>
    <w:rPr>
      <w:rFonts w:eastAsia="Calibri"/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2">
    <w:name w:val="fontstyle22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42:00Z</dcterms:created>
  <dc:creator>Паршина</dc:creator>
  <dc:description/>
  <cp:keywords/>
  <dc:language>en-US</dc:language>
  <cp:lastModifiedBy>V</cp:lastModifiedBy>
  <cp:lastPrinted>2020-12-26T13:50:00Z</cp:lastPrinted>
  <dcterms:modified xsi:type="dcterms:W3CDTF">2021-02-10T10:43:00Z</dcterms:modified>
  <cp:revision>19</cp:revision>
  <dc:subject/>
  <dc:title>проект</dc:title>
</cp:coreProperties>
</file>