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опи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0.11.2020</w:t>
        <w:tab/>
        <w:tab/>
        <w:tab/>
        <w:t xml:space="preserve">                     № 000</w:t>
        <w:tab/>
        <w:tab/>
        <w:t xml:space="preserve">                  х. Топилин</w:t>
      </w:r>
    </w:p>
    <w:p>
      <w:pPr>
        <w:pStyle w:val="Normal"/>
        <w:tabs>
          <w:tab w:val="clear" w:pos="708"/>
          <w:tab w:val="left" w:pos="34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18" w:right="129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лана реализации муниципальной программы Топилинского сельского поселения «Муниципальное имущество»</w:t>
      </w:r>
    </w:p>
    <w:p>
      <w:pPr>
        <w:pStyle w:val="Normal"/>
        <w:tabs>
          <w:tab w:val="clear" w:pos="708"/>
          <w:tab w:val="left" w:pos="142" w:leader="none"/>
        </w:tabs>
        <w:ind w:left="1418" w:right="129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Администрации Топилин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2.09.2013 № 81 «Об утверждении Порядка разработки, реализации и оценки эффективности муниципальных программ Топилинского сельского поселения Семикаракорского района»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Топилинского сельского поселения от 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02.09.2013 года № 82 «Об утверждении Методических рекомендаций по разработке и реализации муниципальных программ Топилинского сельского поселения Семикаракор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плана реализации муниципальной программы Топилинского сельского поселения «Муниципальное имущество» за 9 месяцев 2020 года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Топилинского сельского поселения                                               А.И.Бирю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РОЕКТ постановление вносит: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Ведущий специалист </w:t>
      </w:r>
    </w:p>
    <w:p>
      <w:pPr>
        <w:sectPr>
          <w:type w:val="nextPage"/>
          <w:pgSz w:w="11906" w:h="16838"/>
          <w:pgMar w:left="1560" w:right="850" w:gutter="0" w:header="0" w:top="993" w:footer="0" w:bottom="719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тепанова Д.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91" w:leader="none"/>
        </w:tabs>
        <w:autoSpaceDE w:val="false"/>
        <w:jc w:val="right"/>
        <w:outlineLvl w:val="2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опилинского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от 00.11.2020  № 00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или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ниципальное имущество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9 месяцев 2020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701"/>
        <w:gridCol w:w="1417"/>
        <w:gridCol w:w="1276"/>
        <w:gridCol w:w="1418"/>
        <w:gridCol w:w="1701"/>
        <w:gridCol w:w="1701"/>
        <w:gridCol w:w="1275"/>
        <w:gridCol w:w="2268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бюджета  района на реализацию муниципальной программы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2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268"/>
        <w:gridCol w:w="1769"/>
        <w:gridCol w:w="1207"/>
        <w:gridCol w:w="1560"/>
        <w:gridCol w:w="1417"/>
        <w:gridCol w:w="1631"/>
        <w:gridCol w:w="1701"/>
        <w:gridCol w:w="1276"/>
        <w:gridCol w:w="2264"/>
      </w:tblGrid>
      <w:tr>
        <w:trPr>
          <w:tblHeader w:val="true"/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и распоряжение муниципальным имуществом»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Оптимизация учета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ой документации - технический паспорт на имуще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Оптимизация учета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униципального имущества, для постановки на баланс, списания, заключения договоров аренды, приватизации муниципального имуще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Оптимизация учета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, техническое обслуживание и ремонт автотранспортных средств в гарантийный период (LADA VESTA GFL110, гос. номер С379ХН16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Оптимизация учета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и постановка на кадастровый учет земельных участков расположенных на территории Топилинского сельского посе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 в надлежащем состоянии и продление сроков эксплуа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е 1.1.5  Обязательное страхование гражданской ответственности владельц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Normal"/>
              <w:rPr/>
            </w:pPr>
            <w:r>
              <w:rPr/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сходова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е 1.1.6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еализац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равления расход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Оптимизация учета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е 1.1.7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Оценка состояния зеленых насажд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Normal"/>
              <w:rPr/>
            </w:pPr>
            <w:r>
              <w:rPr/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е 1.1.8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>Приобретение муниципального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асходы на реализацию меро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сходова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 Налог на имущество организаций и земельный нало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Normal"/>
              <w:rPr/>
            </w:pPr>
            <w:r>
              <w:rPr/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сходова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сходова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Normal"/>
              <w:rPr/>
            </w:pPr>
            <w:r>
              <w:rPr/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содержание муниципального имущества в надлежащем состоянии и продление сроков эксплуатации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 имущества для развити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в полном объеме 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ое имущество»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и имущественным отношения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Д.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опилинского</w:t>
      </w:r>
    </w:p>
    <w:p>
      <w:pPr>
        <w:pStyle w:val="Normal"/>
        <w:tabs>
          <w:tab w:val="clear" w:pos="708"/>
          <w:tab w:val="left" w:pos="825" w:leader="none"/>
          <w:tab w:val="right" w:pos="102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00.11.2020  № 00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реализации муниципальной программы  </w:t>
      </w:r>
    </w:p>
    <w:p>
      <w:pPr>
        <w:pStyle w:val="Normal"/>
        <w:tabs>
          <w:tab w:val="clear" w:pos="708"/>
          <w:tab w:val="left" w:pos="142" w:leader="none"/>
        </w:tabs>
        <w:ind w:left="1418" w:right="129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ниципальное имущество»</w:t>
      </w:r>
    </w:p>
    <w:p>
      <w:pPr>
        <w:pStyle w:val="Normal"/>
        <w:tabs>
          <w:tab w:val="clear" w:pos="708"/>
          <w:tab w:val="left" w:pos="142" w:leader="none"/>
        </w:tabs>
        <w:ind w:left="1418" w:right="1291" w:hanging="0"/>
        <w:jc w:val="center"/>
        <w:rPr/>
      </w:pPr>
      <w:r>
        <w:rPr>
          <w:sz w:val="28"/>
          <w:szCs w:val="28"/>
        </w:rPr>
        <w:t>за 9 месяцев 2020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lang w:eastAsia="ar-SA"/>
        </w:rPr>
        <w:t xml:space="preserve">В целях создания условий для эффективного и рационального использования муниципального имущества и земельных участков, в рамках реализации муниципальной программы Топилинского сельского поселения Семикаракорского района «Муниципальное имущество» утвержденной постановлением Администрации Топилинского сельского поселения Семикаракорского района от 06.12.2018 № 252 « Муниципальное имущество» (далее муниципальная программа), ответственным исполнителем  и участниками муниципальной программы в </w:t>
      </w:r>
      <w:r>
        <w:rPr>
          <w:sz w:val="28"/>
          <w:szCs w:val="28"/>
        </w:rPr>
        <w:t>9 месяцев 2020 год</w:t>
      </w:r>
      <w:r>
        <w:rPr>
          <w:b/>
          <w:sz w:val="28"/>
          <w:szCs w:val="28"/>
        </w:rPr>
        <w:t>а</w:t>
      </w:r>
      <w:r>
        <w:rPr>
          <w:rFonts w:eastAsia="Arial"/>
          <w:bCs/>
          <w:kern w:val="2"/>
          <w:sz w:val="28"/>
          <w:szCs w:val="28"/>
          <w:lang w:eastAsia="ar-SA"/>
        </w:rPr>
        <w:t xml:space="preserve"> реализован комплекс мероприяти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 рациональное использование муниципального имущества и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анализа, исполнения плана реализации муниципальной программы за 1 полугодие 2020 год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установлено, что сроки исполнения основных мероприятий плана реализации муниципальной программы соблюдают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Cs/>
          <w:kern w:val="2"/>
          <w:sz w:val="28"/>
          <w:szCs w:val="28"/>
          <w:lang w:eastAsia="ar-SA"/>
        </w:rPr>
      </w:pPr>
      <w:r>
        <w:rPr>
          <w:rFonts w:eastAsia="Arial"/>
          <w:bCs/>
          <w:kern w:val="2"/>
          <w:sz w:val="28"/>
          <w:szCs w:val="28"/>
          <w:lang w:eastAsia="ar-SA"/>
        </w:rPr>
        <w:t>Программа состоит из двух подпрограм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Cs/>
          <w:kern w:val="2"/>
          <w:sz w:val="28"/>
          <w:szCs w:val="28"/>
          <w:lang w:eastAsia="ar-SA"/>
        </w:rPr>
      </w:pPr>
      <w:r>
        <w:rPr>
          <w:rFonts w:eastAsia="Arial"/>
          <w:bCs/>
          <w:kern w:val="2"/>
          <w:sz w:val="28"/>
          <w:szCs w:val="28"/>
          <w:lang w:eastAsia="ar-SA"/>
        </w:rPr>
        <w:t>1. « Управление и распоряжение муниципальным имуществом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Cs/>
          <w:kern w:val="2"/>
          <w:sz w:val="28"/>
          <w:szCs w:val="28"/>
          <w:lang w:eastAsia="ar-SA"/>
        </w:rPr>
      </w:pPr>
      <w:r>
        <w:rPr>
          <w:rFonts w:eastAsia="Arial"/>
          <w:bCs/>
          <w:kern w:val="2"/>
          <w:sz w:val="28"/>
          <w:szCs w:val="28"/>
          <w:lang w:eastAsia="ar-SA"/>
        </w:rPr>
        <w:t>2. « Обеспечение реализации муниципальной программы».</w:t>
      </w:r>
    </w:p>
    <w:p>
      <w:pPr>
        <w:pStyle w:val="Normal"/>
        <w:jc w:val="right"/>
        <w:rPr>
          <w:rFonts w:eastAsia="Arial"/>
          <w:bCs/>
          <w:kern w:val="2"/>
          <w:sz w:val="28"/>
          <w:szCs w:val="28"/>
          <w:lang w:eastAsia="ar-SA"/>
        </w:rPr>
      </w:pPr>
      <w:r>
        <w:rPr>
          <w:rFonts w:eastAsia="Arial"/>
          <w:bCs/>
          <w:kern w:val="2"/>
          <w:sz w:val="28"/>
          <w:szCs w:val="28"/>
          <w:lang w:eastAsia="ar-S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программы  проводились  следующие мероприят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зготовление технической документации -  технический паспорт на имущество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«Оценка муниципального имущества, для постановки на баланс, списания, заключения договора аренды, приватизации муниципального имущества»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«Диагностика, техническое обслуживания и ремонт автотранспортных средств в гарантийный период «</w:t>
      </w:r>
      <w:r>
        <w:rPr>
          <w:rFonts w:cs="Times New Roman" w:ascii="Times New Roman" w:hAnsi="Times New Roman"/>
          <w:sz w:val="28"/>
          <w:szCs w:val="28"/>
          <w:lang w:val="en-US"/>
        </w:rPr>
        <w:t>LA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S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FL</w:t>
      </w:r>
      <w:r>
        <w:rPr>
          <w:rFonts w:cs="Times New Roman" w:ascii="Times New Roman" w:hAnsi="Times New Roman"/>
          <w:sz w:val="28"/>
          <w:szCs w:val="28"/>
        </w:rPr>
        <w:t xml:space="preserve">110, гос.номер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379 </w:t>
      </w:r>
      <w:r>
        <w:rPr>
          <w:rFonts w:cs="Times New Roman" w:ascii="Times New Roman" w:hAnsi="Times New Roman"/>
          <w:sz w:val="28"/>
          <w:szCs w:val="28"/>
          <w:lang w:val="en-US"/>
        </w:rPr>
        <w:t>XH</w:t>
      </w:r>
      <w:r>
        <w:rPr>
          <w:rFonts w:cs="Times New Roman" w:ascii="Times New Roman" w:hAnsi="Times New Roman"/>
          <w:sz w:val="28"/>
          <w:szCs w:val="28"/>
        </w:rPr>
        <w:t>161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Межевание и постановка на кадастровый учет земельных участков расположенных на территории Топилинского сельского поселения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Обязательное страхование гражданской ответственности владельцев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Реализация направления расходов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«Оценка состояния зеленых насаждений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«Приобретение муниципального имущества»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лог на имущество организаций и земельный налог»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ранспортный  налог»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я направления расходов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Управление и распоряжение муниципальным имуществом» в течении 9 месяцев 2020были реализованы следующие пункты: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8"/>
          <w:szCs w:val="28"/>
        </w:rPr>
        <w:t>- «Оценка муниципального имущества, для постановки на баланс, списания, заключения договора аренды, приватизации муниципального имущества»  в размере 3,0 т.р.(951-0412-0410020080-244) для оформления невостребованных земельных долей в муниципальную собственность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иобретение муниципального имущества» в размере 20,5 т.р. (951-0104-0410020080-244) приобретение сплит-системы в административное здание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«Обязательное страхование гражданской ответственности владельцев» (951-0104-0410020080-244) 3,8 т.р. страховая премия по ОСАГО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8"/>
          <w:szCs w:val="28"/>
        </w:rPr>
        <w:t>- «Диагностика, техническое обслуживания и ремонт автотранспортных средств в гарантийный период «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S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FL</w:t>
      </w:r>
      <w:r>
        <w:rPr>
          <w:sz w:val="28"/>
          <w:szCs w:val="28"/>
        </w:rPr>
        <w:t xml:space="preserve">110, гос.номе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79 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</w:rPr>
        <w:t>161» 39,2 т.р. (951-0104-0410020080-244) в том числе: 20290 руб. запасные части и расходные материалы для служебного автомобиля, 780 руб. масло моторное для служебного автомобиля, 18100 руб. техническое обслуживания диагностика и текущий ремонт служебного автомобиля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«Расходы на реализацию мероприятий» в течении 9 месяцев 2020 года оплачены налоги:</w:t>
      </w:r>
    </w:p>
    <w:p>
      <w:pPr>
        <w:pStyle w:val="ConsPlusCel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 на имущество в сумме 6,1  тыс. рублей(951-0104-0420020090-851), 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й налог в размере 1,8 тыс.рублей(951-0104-0420020090-852),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3,6 тыс.рублей (951-0104-0420020090-852),</w:t>
      </w:r>
    </w:p>
    <w:p>
      <w:pPr>
        <w:pStyle w:val="ConsPlusCel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уществлялся контроль за эффективной реализацией программы. На реализацию Программы предусмотрены денежные средства в размере 190,4 тыс. рублей, за 9 месяцев  2020 года израсходовано 78,0 тыс. рублей. Отчёт о финансировании, освоении и результативности проводимых мероприятий Программы по результатам её реализации за 9 месяцев 2020 года приведён в приложении 1 к настоящему постановлению. 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анализа исполнения плана реализации муниципальной программы в 9 месяцев 2020 года установлено, что сроки исполнения основных мероприятий плана реализации муниципальной программы соблюд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7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Fontstyle22">
    <w:name w:val="fontstyle22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7:00Z</dcterms:created>
  <dc:creator>User</dc:creator>
  <dc:description/>
  <cp:keywords/>
  <dc:language>en-US</dc:language>
  <cp:lastModifiedBy>V</cp:lastModifiedBy>
  <cp:lastPrinted>2020-12-26T13:54:00Z</cp:lastPrinted>
  <dcterms:modified xsi:type="dcterms:W3CDTF">2021-02-10T10:48:00Z</dcterms:modified>
  <cp:revision>6</cp:revision>
  <dc:subject/>
  <dc:title/>
</cp:coreProperties>
</file>